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ÁTICA DAS MAGNOLIOPHYT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Identificar as principais características dos grandes grupos de Magnoliophyta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os aspectos evolutivos considerados na diferenciação dos principais sistemas de classificação em uso na atualidade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Reconhecer as principais famílias botânicas através do manejo de chaves analíticas, comparação com material de herbário e consultas a publicações referentes a flora.</w:t>
            </w:r>
            <w:r>
              <w:rPr>
                <w:color w:val="000000"/>
              </w:rPr>
              <w:t xml:space="preserve"> 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CARACTERÍSTICAS GERAIS DA DIVISÃO MAGNOLIOPHYT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Aspectos de reprodu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Aspectos evolutiv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SISTEMÁTIC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Características gerais e evolutivas da classe Magnoli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1.1 - Características gerais da subclasse Magnollidae e principais 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1.2 - Características gerais da subclasse Hamamelidae e principais famíli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3 - Características gerais da subclasse Caryophillidae e principai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famílias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1.4 - Características gerais da subclasse Dillenidae e principais </w:t>
            </w:r>
            <w:r>
              <w:rPr>
                <w:color w:val="000000"/>
              </w:rPr>
              <w:t>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1.5 - Características gerais da subclasse Rosidae e principais 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1.6 - Características gerais da subclasse Asteridae e principais 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Características gerais e evolutivas da classe Lili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1 - Características gerais da subclasse Alismatidae e principais 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2 - Características gerais da subclasse Arecidae e principais 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3 - Características gerais da subclasse Commelinidade e principai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</w:t>
            </w:r>
            <w:r>
              <w:rPr>
                <w:color w:val="000000"/>
              </w:rPr>
              <w:t>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4 - Características gerais da subclasse Zingiberidae e principai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</w:t>
            </w:r>
            <w:r>
              <w:rPr>
                <w:color w:val="000000"/>
              </w:rPr>
              <w:t>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5 - Características gerais da subclasse Liliidae e principais famíli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2.6 - Comparação entre os sistemas de classific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– DETERMINAÇÃO DE GÊNERO E ESPÉCI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Técnicas básicas de herboriz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Determinação de famílias de Magnoliophyt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Manuseio de material fresco e exsicatado visando determinaçã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 - Manejo de chaves analíticas para determinação de gênero e espécie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3:00Z</dcterms:created>
  <dc:creator>PROGRADE</dc:creator>
  <dc:description/>
  <dc:language>en-US</dc:language>
  <cp:lastModifiedBy>PROGRADE</cp:lastModifiedBy>
  <dcterms:modified xsi:type="dcterms:W3CDTF">2005-04-08T14:19:00Z</dcterms:modified>
  <cp:revision>12</cp:revision>
  <dc:subject/>
  <dc:title> </dc:title>
</cp:coreProperties>
</file>